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 nationality</w:t>
            </w:r>
            <w:r>
              <w:rPr>
                <w:rStyle w:val="FootnoteCharacters"/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40" w:right="1440" w:gutter="0" w:header="567" w:top="680" w:footer="56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Times New Roman" w:hAnsi="Times New Roman" w:cs="Times New Roman"/>
                <w:b/>
                <w:b/>
                <w:sz w:val="1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elobesedilazamik3">
    <w:name w:val="Telo besedila - zamik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lobesedila3">
    <w:name w:val="Telo besedil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Zgradbadokumenta">
    <w:name w:val="Zgradb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elobesedila2">
    <w:name w:val="Telo besedil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UPORABNIK</cp:lastModifiedBy>
  <cp:lastPrinted>2012-09-24T14:03:00Z</cp:lastPrinted>
  <dcterms:modified xsi:type="dcterms:W3CDTF">2016-03-11T11:01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