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reference number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 [DA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Arial" w:hAnsi="Arial" w:cs="Arial"/>
      <w:lang w:val="sv-SE"/>
    </w:rPr>
  </w:style>
  <w:style w:type="character" w:styleId="ZadevakomentarjaZnak">
    <w:name w:val="Zadeva komentarja Znak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lobesedilazamik2">
    <w:name w:val="Telo besedila - zamik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elobesedilazamik3">
    <w:name w:val="Telo besedila - zamik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Zgradbadokumenta">
    <w:name w:val="Zgradb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besedila2">
    <w:name w:val="Telo besedil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Komentarbesedilo">
    <w:name w:val="Komentar - besedilo"/>
    <w:basedOn w:val="Normal"/>
    <w:qFormat/>
    <w:pPr/>
    <w:rPr/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UPORABNIK</cp:lastModifiedBy>
  <cp:lastPrinted>2015-12-03T10:09:00Z</cp:lastPrinted>
  <dcterms:modified xsi:type="dcterms:W3CDTF">2016-03-11T10:44:00Z</dcterms:modified>
  <cp:revision>3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