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yellow"/>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en-GB"/>
        </w:rPr>
        <w:t>Title of contract</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Fonts w:cs="Times New Roman" w:ascii="Times New Roman" w:hAnsi="Times New Roman"/>
                <w:b/>
                <w:sz w:val="22"/>
              </w:rPr>
              <w:t xml:space="preserve">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3"/>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5"/>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6183" w:type="dxa"/>
        <w:jc w:val="left"/>
        <w:tblInd w:w="-15" w:type="dxa"/>
        <w:tblLayout w:type="fixed"/>
        <w:tblCellMar>
          <w:top w:w="0" w:type="dxa"/>
          <w:left w:w="108" w:type="dxa"/>
          <w:bottom w:w="0" w:type="dxa"/>
          <w:right w:w="108" w:type="dxa"/>
        </w:tblCellMar>
      </w:tblPr>
      <w:tblGrid>
        <w:gridCol w:w="3435"/>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 xml:space="preserve">We are making this tender in our own right ourselves. We confirm that we are not tendering for the same contract in any other form.  </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tabs>
          <w:tab w:val="clear" w:pos="720"/>
          <w:tab w:val="left" w:pos="709" w:leader="none"/>
        </w:tabs>
        <w:ind w:left="709" w:hanging="709"/>
        <w:jc w:val="both"/>
        <w:rPr>
          <w:rFonts w:ascii="Times New Roman" w:hAnsi="Times New Roman" w:cs="Times New Roman"/>
          <w:sz w:val="22"/>
          <w:szCs w:val="22"/>
        </w:rPr>
      </w:pPr>
      <w:r>
        <w:rPr>
          <w:rFonts w:cs="Times New Roman" w:ascii="Times New Roman" w:hAnsi="Times New Roman"/>
          <w:b/>
          <w:sz w:val="22"/>
          <w:szCs w:val="22"/>
        </w:rPr>
        <w:t>11</w:t>
        <w:tab/>
        <w:t xml:space="preserve"> </w:t>
      </w:r>
      <w:r>
        <w:rPr>
          <w:rFonts w:cs="Times New Roman" w:ascii="Times New Roman" w:hAnsi="Times New Roman"/>
          <w:sz w:val="22"/>
          <w:szCs w:val="22"/>
        </w:rPr>
        <w:t xml:space="preserve">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w:t>
      </w:r>
    </w:p>
    <w:p>
      <w:pPr>
        <w:pStyle w:val="Normal"/>
        <w:keepNext w:val="true"/>
        <w:keepLines/>
        <w:widowControl w:val="false"/>
        <w:ind w:left="709" w:hanging="709"/>
        <w:jc w:val="both"/>
        <w:rPr/>
      </w:pPr>
      <w:r>
        <w:rPr>
          <w:rFonts w:cs="Times New Roman" w:ascii="Times New Roman" w:hAnsi="Times New Roman"/>
          <w:b/>
          <w:sz w:val="22"/>
          <w:szCs w:val="22"/>
        </w:rPr>
        <w:t>12</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4</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5</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r>
        <w:br w:type="page"/>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lang w:val="en-US" w:eastAsia="en-US"/>
        </w:rPr>
        <w:t>The undersigned [</w:t>
      </w:r>
      <w:r>
        <w:rPr>
          <w:rFonts w:cs="Times New Roman" w:ascii="Times New Roman" w:hAnsi="Times New Roman"/>
          <w:i/>
          <w:highlight w:val="lightGray"/>
          <w:lang w:val="en-US" w:eastAsia="en-US"/>
        </w:rPr>
        <w:t>insert name of the signatory of this form</w:t>
      </w:r>
      <w:r>
        <w:rPr>
          <w:rFonts w:cs="Times New Roman" w:ascii="Times New Roman" w:hAnsi="Times New Roman"/>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Times New Roman" w:ascii="Times New Roman" w:hAnsi="Times New Roman"/>
                <w:lang w:val="en-US" w:eastAsia="en-US"/>
              </w:rPr>
              <w:t>(</w:t>
            </w:r>
            <w:r>
              <w:rPr>
                <w:rFonts w:cs="Times New Roman" w:ascii="Times New Roman" w:hAnsi="Times New Roman"/>
                <w:i/>
                <w:lang w:val="en-US" w:eastAsia="en-US"/>
              </w:rPr>
              <w:t>only for natural persons</w:t>
            </w:r>
            <w:r>
              <w:rPr>
                <w:rFonts w:cs="Times New Roman" w:ascii="Times New Roman" w:hAnsi="Times New Roman"/>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Times New Roman" w:ascii="Times New Roman" w:hAnsi="Times New Roman"/>
                <w:lang w:val="en-US" w:eastAsia="en-US"/>
              </w:rPr>
              <w:t>(</w:t>
            </w:r>
            <w:r>
              <w:rPr>
                <w:rFonts w:cs="Times New Roman" w:ascii="Times New Roman" w:hAnsi="Times New Roman"/>
                <w:i/>
                <w:lang w:val="en-US" w:eastAsia="en-US"/>
              </w:rPr>
              <w:t>only for legal persons</w:t>
            </w:r>
            <w:r>
              <w:rPr>
                <w:rFonts w:cs="Times New Roman" w:ascii="Times New Roman" w:hAnsi="Times New Roman"/>
                <w:lang w:val="en-US" w:eastAsia="en-US"/>
              </w:rPr>
              <w:t xml:space="preserve">) the following legal person: </w:t>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ID or passport number: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rPr>
                <w:rFonts w:ascii="Times New Roman" w:hAnsi="Times New Roman" w:cs="Times New Roman"/>
                <w:b/>
                <w:b/>
              </w:rPr>
            </w:pPr>
            <w:r>
              <w:rPr>
                <w:rFonts w:cs="Times New Roman" w:ascii="Times New Roman" w:hAnsi="Times New Roman"/>
              </w:rPr>
              <w:t>Full official name:</w:t>
            </w:r>
          </w:p>
          <w:p>
            <w:pPr>
              <w:pStyle w:val="Normal"/>
              <w:rPr>
                <w:rFonts w:ascii="Times New Roman" w:hAnsi="Times New Roman" w:cs="Times New Roman"/>
              </w:rPr>
            </w:pPr>
            <w:r>
              <w:rPr>
                <w:rFonts w:cs="Times New Roman" w:ascii="Times New Roman" w:hAnsi="Times New Roman"/>
              </w:rPr>
              <w:t xml:space="preserve">Official legal form: </w:t>
            </w:r>
          </w:p>
          <w:p>
            <w:pPr>
              <w:pStyle w:val="Normal"/>
              <w:rPr/>
            </w:pPr>
            <w:r>
              <w:rPr>
                <w:rFonts w:cs="Times New Roman" w:ascii="Times New Roman" w:hAnsi="Times New Roman"/>
              </w:rPr>
              <w:t>Statutory registration number</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rPr>
              <w:t xml:space="preserve">Full official address: </w:t>
            </w:r>
          </w:p>
          <w:p>
            <w:pPr>
              <w:pStyle w:val="Normal"/>
              <w:rPr>
                <w:rFonts w:ascii="Times New Roman" w:hAnsi="Times New Roman" w:cs="Times New Roman"/>
              </w:rPr>
            </w:pPr>
            <w:r>
              <w:rPr>
                <w:rFonts w:cs="Times New Roman" w:ascii="Times New Roman" w:hAnsi="Times New Roman"/>
              </w:rPr>
              <w:t xml:space="preserve">VAT registration number: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t>(‘the person’)</w:t>
            </w:r>
          </w:p>
        </w:tc>
      </w:tr>
    </w:tbl>
    <w:p>
      <w:pPr>
        <w:pStyle w:val="Heading"/>
        <w:rPr>
          <w:rFonts w:ascii="Times New Roman" w:hAnsi="Times New Roman" w:cs="Times New Roman"/>
          <w:lang w:val="en-US" w:eastAsia="en-US"/>
        </w:rPr>
      </w:pPr>
      <w:r>
        <w:rPr>
          <w:rFonts w:cs="Times New Roman" w:ascii="Times New Roman" w:hAnsi="Times New Roman"/>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lang w:val="en-US" w:eastAsia="en-US"/>
              </w:rPr>
            </w:pPr>
            <w:r>
              <w:rPr>
                <w:rFonts w:cs="Times New Roman" w:ascii="Times New Roman" w:hAnsi="Times New Roman"/>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lang w:val="en-US" w:eastAsia="en-US"/>
              </w:rPr>
            </w:pPr>
            <w:r>
              <w:rPr>
                <w:rFonts w:cs="Times New Roman" w:ascii="Times New Roman" w:hAnsi="Times New Roman"/>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 w:name="__Fieldmark__0_365538200"/>
            <w:bookmarkStart w:id="3" w:name="__Fieldmark__0_365538200"/>
            <w:bookmarkEnd w:id="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 w:name="__Fieldmark__1_365538200"/>
            <w:bookmarkStart w:id="5" w:name="__Fieldmark__1_365538200"/>
            <w:bookmarkEnd w:id="5"/>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 w:name="__Fieldmark__2_365538200"/>
            <w:bookmarkStart w:id="7" w:name="__Fieldmark__2_365538200"/>
            <w:bookmarkEnd w:id="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 w:name="__Fieldmark__3_365538200"/>
            <w:bookmarkStart w:id="9" w:name="__Fieldmark__3_365538200"/>
            <w:bookmarkEnd w:id="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 w:name="__Fieldmark__4_365538200"/>
            <w:bookmarkStart w:id="12" w:name="__Fieldmark__4_365538200"/>
            <w:bookmarkEnd w:id="1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 w:name="__Fieldmark__5_365538200"/>
            <w:bookmarkStart w:id="14" w:name="__Fieldmark__5_365538200"/>
            <w:bookmarkEnd w:id="1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6" w:name="__Fieldmark__6_365538200"/>
            <w:bookmarkStart w:id="17" w:name="__Fieldmark__6_365538200"/>
            <w:bookmarkEnd w:id="1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8" w:name="__Fieldmark__7_365538200"/>
            <w:bookmarkStart w:id="19" w:name="__Fieldmark__7_365538200"/>
            <w:bookmarkEnd w:id="1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1" w:name="__Fieldmark__8_365538200"/>
            <w:bookmarkStart w:id="22" w:name="__Fieldmark__8_365538200"/>
            <w:bookmarkEnd w:id="2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3" w:name="__Fieldmark__9_365538200"/>
            <w:bookmarkStart w:id="24" w:name="__Fieldmark__9_365538200"/>
            <w:bookmarkEnd w:id="2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6" w:name="__Fieldmark__10_365538200"/>
            <w:bookmarkStart w:id="27" w:name="__Fieldmark__10_365538200"/>
            <w:bookmarkEnd w:id="2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8" w:name="__Fieldmark__11_365538200"/>
            <w:bookmarkStart w:id="29" w:name="__Fieldmark__11_365538200"/>
            <w:bookmarkEnd w:id="2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1" w:name="__Fieldmark__12_365538200"/>
            <w:bookmarkStart w:id="32" w:name="__Fieldmark__12_365538200"/>
            <w:bookmarkEnd w:id="3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3" w:name="__Fieldmark__13_365538200"/>
            <w:bookmarkStart w:id="34" w:name="__Fieldmark__13_365538200"/>
            <w:bookmarkEnd w:id="3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6" w:name="__Fieldmark__14_365538200"/>
            <w:bookmarkStart w:id="37" w:name="__Fieldmark__14_365538200"/>
            <w:bookmarkEnd w:id="3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8" w:name="__Fieldmark__15_365538200"/>
            <w:bookmarkStart w:id="39" w:name="__Fieldmark__15_365538200"/>
            <w:bookmarkEnd w:id="3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3" w:name="__Fieldmark__16_365538200"/>
            <w:bookmarkStart w:id="44" w:name="__Fieldmark__16_365538200"/>
            <w:bookmarkEnd w:id="4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5" w:name="__Fieldmark__17_365538200"/>
            <w:bookmarkStart w:id="46" w:name="__Fieldmark__17_365538200"/>
            <w:bookmarkEnd w:id="46"/>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51" w:name="__Fieldmark__18_365538200"/>
            <w:bookmarkStart w:id="52" w:name="__Fieldmark__18_365538200"/>
            <w:bookmarkEnd w:id="5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53" w:name="__Fieldmark__19_365538200"/>
            <w:bookmarkStart w:id="54" w:name="__Fieldmark__19_365538200"/>
            <w:bookmarkEnd w:id="5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0" w:name="__Fieldmark__20_365538200"/>
            <w:bookmarkStart w:id="61" w:name="__Fieldmark__20_365538200"/>
            <w:bookmarkEnd w:id="6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2" w:name="__Fieldmark__21_365538200"/>
            <w:bookmarkStart w:id="63" w:name="__Fieldmark__21_365538200"/>
            <w:bookmarkEnd w:id="6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8" w:name="__Fieldmark__22_365538200"/>
            <w:bookmarkStart w:id="69" w:name="__Fieldmark__22_365538200"/>
            <w:bookmarkEnd w:id="6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0" w:name="__Fieldmark__23_365538200"/>
            <w:bookmarkStart w:id="71" w:name="__Fieldmark__23_365538200"/>
            <w:bookmarkEnd w:id="71"/>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6" w:name="__Fieldmark__24_365538200"/>
            <w:bookmarkStart w:id="77" w:name="__Fieldmark__24_365538200"/>
            <w:bookmarkEnd w:id="7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8" w:name="__Fieldmark__25_365538200"/>
            <w:bookmarkStart w:id="79" w:name="__Fieldmark__25_365538200"/>
            <w:bookmarkEnd w:id="7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0" w:name="__Fieldmark__26_365538200"/>
            <w:bookmarkStart w:id="81" w:name="__Fieldmark__26_365538200"/>
            <w:bookmarkEnd w:id="8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2" w:name="__Fieldmark__27_365538200"/>
            <w:bookmarkStart w:id="83" w:name="__Fieldmark__27_365538200"/>
            <w:bookmarkEnd w:id="8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5" w:name="__Fieldmark__28_365538200"/>
            <w:bookmarkStart w:id="86" w:name="__Fieldmark__28_365538200"/>
            <w:bookmarkEnd w:id="8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7" w:name="__Fieldmark__29_365538200"/>
            <w:bookmarkStart w:id="88" w:name="__Fieldmark__29_365538200"/>
            <w:bookmarkEnd w:id="88"/>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9" w:name="__Fieldmark__30_365538200"/>
            <w:bookmarkStart w:id="90" w:name="__Fieldmark__30_365538200"/>
            <w:bookmarkEnd w:id="90"/>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1" w:name="__Fieldmark__31_365538200"/>
            <w:bookmarkStart w:id="92" w:name="__Fieldmark__31_365538200"/>
            <w:bookmarkEnd w:id="92"/>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jc w:val="both"/>
        <w:rPr>
          <w:rFonts w:ascii="Times New Roman" w:hAnsi="Times New Roman" w:cs="Times New Roman"/>
          <w:b w:val="false"/>
          <w:b w:val="false"/>
          <w:smallCaps/>
        </w:rPr>
      </w:pPr>
      <w:bookmarkStart w:id="93" w:name="_DV_C376"/>
      <w:bookmarkEnd w:id="93"/>
      <w:r>
        <w:rPr>
          <w:rFonts w:cs="Times New Roman" w:ascii="Times New Roman" w:hAnsi="Times New Roman"/>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u w:val="single"/>
          <w:lang w:val="en-US" w:eastAsia="en-US"/>
        </w:rPr>
      </w:pPr>
      <w:r>
        <w:rPr>
          <w:rFonts w:cs="Times New Roman" w:ascii="Times New Roman" w:hAnsi="Times New Roman"/>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rPr>
              <w:t>(this covers company directors, members of management or supervisory bodies, and cases where one natural person holds a majority of shares)</w:t>
            </w:r>
            <w:r>
              <w:rPr>
                <w:rFonts w:cs="Times New Roman" w:ascii="Times New Roman" w:hAnsi="Times New Roman"/>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4" w:name="__Fieldmark__32_365538200"/>
            <w:bookmarkStart w:id="95" w:name="__Fieldmark__32_365538200"/>
            <w:bookmarkEnd w:id="9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6" w:name="__Fieldmark__33_365538200"/>
            <w:bookmarkStart w:id="97" w:name="__Fieldmark__33_365538200"/>
            <w:bookmarkEnd w:id="9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8" w:name="__Fieldmark__34_365538200"/>
            <w:bookmarkStart w:id="99" w:name="__Fieldmark__34_365538200"/>
            <w:bookmarkEnd w:id="9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0" w:name="__Fieldmark__35_365538200"/>
            <w:bookmarkStart w:id="101" w:name="__Fieldmark__35_365538200"/>
            <w:bookmarkEnd w:id="10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2" w:name="__Fieldmark__36_365538200"/>
            <w:bookmarkStart w:id="103" w:name="__Fieldmark__36_365538200"/>
            <w:bookmarkEnd w:id="10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4" w:name="__Fieldmark__37_365538200"/>
            <w:bookmarkStart w:id="105" w:name="__Fieldmark__37_365538200"/>
            <w:bookmarkEnd w:id="105"/>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6" w:name="__Fieldmark__38_365538200"/>
            <w:bookmarkStart w:id="107" w:name="__Fieldmark__38_365538200"/>
            <w:bookmarkEnd w:id="10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8" w:name="__Fieldmark__39_365538200"/>
            <w:bookmarkStart w:id="109" w:name="__Fieldmark__39_365538200"/>
            <w:bookmarkEnd w:id="10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0" w:name="__Fieldmark__40_365538200"/>
            <w:bookmarkStart w:id="111" w:name="__Fieldmark__40_365538200"/>
            <w:bookmarkEnd w:id="111"/>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2" w:name="__Fieldmark__41_365538200"/>
            <w:bookmarkStart w:id="113" w:name="__Fieldmark__41_365538200"/>
            <w:bookmarkEnd w:id="11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4" w:name="__Fieldmark__42_365538200"/>
            <w:bookmarkStart w:id="115" w:name="__Fieldmark__42_365538200"/>
            <w:bookmarkEnd w:id="11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6" w:name="__Fieldmark__43_365538200"/>
            <w:bookmarkStart w:id="117" w:name="__Fieldmark__43_365538200"/>
            <w:bookmarkEnd w:id="117"/>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r>
        <w:rPr>
          <w:rFonts w:cs="Times New Roman" w:ascii="Times New Roman" w:hAnsi="Times New Roman"/>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8" w:name="__Fieldmark__44_365538200"/>
            <w:bookmarkStart w:id="119" w:name="__Fieldmark__44_365538200"/>
            <w:bookmarkEnd w:id="11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0" w:name="__Fieldmark__45_365538200"/>
            <w:bookmarkStart w:id="121" w:name="__Fieldmark__45_365538200"/>
            <w:bookmarkEnd w:id="12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2" w:name="__Fieldmark__46_365538200"/>
            <w:bookmarkStart w:id="123" w:name="__Fieldmark__46_365538200"/>
            <w:bookmarkEnd w:id="12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4" w:name="__Fieldmark__47_365538200"/>
            <w:bookmarkStart w:id="125" w:name="__Fieldmark__47_365538200"/>
            <w:bookmarkEnd w:id="12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6" w:name="__Fieldmark__48_365538200"/>
            <w:bookmarkStart w:id="127" w:name="__Fieldmark__48_365538200"/>
            <w:bookmarkEnd w:id="12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8" w:name="__Fieldmark__49_365538200"/>
            <w:bookmarkStart w:id="129" w:name="__Fieldmark__49_365538200"/>
            <w:bookmarkEnd w:id="129"/>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r>
        <w:rPr>
          <w:rFonts w:cs="Times New Roman" w:ascii="Times New Roman" w:hAnsi="Times New Roman"/>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0" w:name="__Fieldmark__50_365538200"/>
            <w:bookmarkStart w:id="131" w:name="__Fieldmark__50_365538200"/>
            <w:bookmarkEnd w:id="13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2" w:name="__Fieldmark__51_365538200"/>
            <w:bookmarkStart w:id="133" w:name="__Fieldmark__51_365538200"/>
            <w:bookmarkEnd w:id="133"/>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bookmarkStart w:id="134" w:name="_DV_C376"/>
      <w:bookmarkEnd w:id="134"/>
      <w:r>
        <w:rPr>
          <w:rFonts w:cs="Times New Roman" w:ascii="Times New Roman" w:hAnsi="Times New Roman"/>
          <w:lang w:val="en-US" w:eastAsia="en-US"/>
        </w:rPr>
        <w:t>V – Remedial measures</w:t>
      </w:r>
    </w:p>
    <w:p>
      <w:pPr>
        <w:pStyle w:val="Normal"/>
        <w:jc w:val="both"/>
        <w:rPr/>
      </w:pPr>
      <w:r>
        <w:rPr>
          <w:rFonts w:cs="Times New Roman" w:ascii="Times New Roman" w:hAnsi="Times New Roman"/>
          <w:lang w:val="en-US" w:eastAsia="en-US"/>
        </w:rPr>
        <w:t xml:space="preserve">If the person declares one of the </w:t>
      </w:r>
      <w:r>
        <w:rPr>
          <w:rFonts w:cs="Times New Roman" w:ascii="Times New Roman" w:hAnsi="Times New Roman"/>
          <w:bCs/>
          <w:iCs/>
          <w:color w:val="000000"/>
        </w:rPr>
        <w:t xml:space="preserve">situations of exclusion listed above, it </w:t>
      </w:r>
      <w:r>
        <w:rPr>
          <w:rFonts w:cs="Times New Roman" w:ascii="Times New Roman" w:hAnsi="Times New Roman"/>
          <w:color w:val="000000"/>
        </w:rPr>
        <w:t>must indicate measures it has taken to remedy the exclusion situation, thus demonstrating</w:t>
      </w:r>
      <w:r>
        <w:rPr>
          <w:rFonts w:cs="Times New Roman" w:ascii="Times New Roman" w:hAnsi="Times New Roman"/>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rPr>
        <w:t>. This does not apply for situations referred in point (d) of this declaration.</w:t>
      </w:r>
    </w:p>
    <w:p>
      <w:pPr>
        <w:pStyle w:val="Heading"/>
        <w:rPr>
          <w:rFonts w:ascii="Times New Roman" w:hAnsi="Times New Roman" w:cs="Times New Roman"/>
          <w:lang w:val="en-US" w:eastAsia="en-US"/>
        </w:rPr>
      </w:pPr>
      <w:r>
        <w:rPr>
          <w:rFonts w:cs="Times New Roman" w:ascii="Times New Roman" w:hAnsi="Times New Roman"/>
          <w:lang w:val="en-US" w:eastAsia="en-US"/>
        </w:rPr>
        <w:t>VI – Evidence upon request</w:t>
      </w:r>
    </w:p>
    <w:p>
      <w:pPr>
        <w:pStyle w:val="Normal"/>
        <w:ind w:firstLine="11"/>
        <w:jc w:val="both"/>
        <w:rPr>
          <w:rFonts w:ascii="Times New Roman" w:hAnsi="Times New Roman" w:cs="Times New Roman"/>
          <w:lang w:val="en-US" w:eastAsia="en-US"/>
        </w:rPr>
      </w:pPr>
      <w:r>
        <w:rPr>
          <w:rFonts w:cs="Times New Roman" w:ascii="Times New Roman" w:hAnsi="Times New Roman"/>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lang w:val="en-US" w:eastAsia="en-US"/>
        </w:rPr>
      </w:pPr>
      <w:r>
        <w:rPr>
          <w:rFonts w:cs="Times New Roman" w:ascii="Times New Roman" w:hAnsi="Times New Roman"/>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rPr>
      </w:pPr>
      <w:r>
        <w:rPr>
          <w:rFonts w:cs="Times New Roman" w:ascii="Times New Roman" w:hAnsi="Times New Roman"/>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rPr>
            </w:pPr>
            <w:r>
              <w:rPr>
                <w:rFonts w:cs="Times New Roman" w:ascii="Times New Roman" w:hAnsi="Times New Roman"/>
              </w:rPr>
            </w:r>
          </w:p>
        </w:tc>
      </w:tr>
    </w:tbl>
    <w:p>
      <w:pPr>
        <w:pStyle w:val="Heading"/>
        <w:rPr/>
      </w:pPr>
      <w:r>
        <w:rPr>
          <w:rFonts w:cs="Times New Roman" w:ascii="Times New Roman" w:hAnsi="Times New Roman"/>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lang w:val="en-US" w:eastAsia="en-US"/>
              </w:rPr>
            </w:pPr>
            <w:r>
              <w:rPr>
                <w:rFonts w:cs="Times New Roman" w:ascii="Times New Roman" w:hAnsi="Times New Roman"/>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5" w:name="__Fieldmark__52_365538200"/>
            <w:bookmarkStart w:id="136" w:name="__Fieldmark__52_365538200"/>
            <w:bookmarkEnd w:id="13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7" w:name="__Fieldmark__53_365538200"/>
            <w:bookmarkStart w:id="138" w:name="__Fieldmark__53_365538200"/>
            <w:bookmarkEnd w:id="138"/>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9" w:name="__Fieldmark__54_365538200"/>
            <w:bookmarkStart w:id="140" w:name="__Fieldmark__54_365538200"/>
            <w:bookmarkEnd w:id="140"/>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1" w:name="__Fieldmark__55_365538200"/>
            <w:bookmarkStart w:id="142" w:name="__Fieldmark__55_365538200"/>
            <w:bookmarkEnd w:id="14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3" w:name="__Fieldmark__56_365538200"/>
            <w:bookmarkStart w:id="144" w:name="__Fieldmark__56_365538200"/>
            <w:bookmarkEnd w:id="14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5" w:name="__Fieldmark__57_365538200"/>
            <w:bookmarkStart w:id="146" w:name="__Fieldmark__57_365538200"/>
            <w:bookmarkEnd w:id="146"/>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7" w:name="__Fieldmark__58_365538200"/>
            <w:bookmarkStart w:id="148" w:name="__Fieldmark__58_365538200"/>
            <w:bookmarkEnd w:id="148"/>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9" w:name="__Fieldmark__59_365538200"/>
            <w:bookmarkStart w:id="150" w:name="__Fieldmark__59_365538200"/>
            <w:bookmarkEnd w:id="150"/>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1" w:name="__Fieldmark__60_365538200"/>
            <w:bookmarkStart w:id="152" w:name="__Fieldmark__60_365538200"/>
            <w:bookmarkEnd w:id="152"/>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color w:val="0070C0"/>
          <w:highlight w:val="yellow"/>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rPr>
        <w:t xml:space="preserve"> </w:t>
      </w:r>
    </w:p>
    <w:p>
      <w:pPr>
        <w:pStyle w:val="Normal"/>
        <w:rPr>
          <w:rFonts w:ascii="Times New Roman" w:hAnsi="Times New Roman" w:cs="Times New Roman"/>
          <w:b/>
          <w:b/>
          <w:i/>
          <w:i/>
          <w:color w:val="0070C0"/>
        </w:rPr>
      </w:pPr>
      <w:r>
        <w:rPr>
          <w:rFonts w:cs="Times New Roman" w:ascii="Times New Roman" w:hAnsi="Times New Roman"/>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if the above-mentioned person is the </w:t>
            </w:r>
            <w:r>
              <w:rPr>
                <w:rFonts w:cs="Times New Roman" w:ascii="Times New Roman" w:hAnsi="Times New Roman"/>
                <w:b/>
                <w:lang w:val="en-US" w:eastAsia="en-US"/>
              </w:rPr>
              <w:t>sole tenderer</w:t>
            </w:r>
            <w:r>
              <w:rPr>
                <w:rFonts w:cs="Times New Roman" w:ascii="Times New Roman" w:hAnsi="Times New Roman"/>
                <w:lang w:val="en-US" w:eastAsia="en-US"/>
              </w:rPr>
              <w:t xml:space="preserve"> or the </w:t>
            </w:r>
            <w:r>
              <w:rPr>
                <w:rFonts w:cs="Times New Roman" w:ascii="Times New Roman" w:hAnsi="Times New Roman"/>
                <w:b/>
                <w:lang w:val="en-US" w:eastAsia="en-US"/>
              </w:rPr>
              <w:t>leader in case of joint tender</w:t>
            </w:r>
            <w:r>
              <w:rPr>
                <w:rFonts w:cs="Times New Roman" w:ascii="Times New Roman" w:hAnsi="Times New Roman"/>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3" w:name="__Fieldmark__61_365538200"/>
            <w:bookmarkStart w:id="154" w:name="__Fieldmark__61_365538200"/>
            <w:bookmarkEnd w:id="15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5" w:name="__Fieldmark__62_365538200"/>
            <w:bookmarkStart w:id="156" w:name="__Fieldmark__62_365538200"/>
            <w:bookmarkEnd w:id="15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7" w:name="__Fieldmark__63_365538200"/>
            <w:bookmarkStart w:id="158" w:name="__Fieldmark__63_365538200"/>
            <w:bookmarkEnd w:id="158"/>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i/>
          <w:i/>
        </w:rPr>
      </w:pPr>
      <w:r>
        <w:rPr>
          <w:rFonts w:cs="Times New Roman" w:ascii="Times New Roman" w:hAnsi="Times New Roman"/>
          <w:lang w:val="en-US" w:eastAsia="en-US"/>
        </w:rPr>
        <w:t>VII – Evidence for selection</w:t>
      </w:r>
    </w:p>
    <w:p>
      <w:pPr>
        <w:pStyle w:val="Normal"/>
        <w:spacing w:before="100" w:after="100"/>
        <w:jc w:val="both"/>
        <w:rPr/>
      </w:pPr>
      <w:r>
        <w:rPr>
          <w:rFonts w:cs="Times New Roman" w:ascii="Times New Roman" w:hAnsi="Times New Roman"/>
        </w:rPr>
        <w:t xml:space="preserve">The signatory declares </w:t>
      </w:r>
      <w:r>
        <w:rPr>
          <w:rFonts w:cs="Times New Roman" w:ascii="Times New Roman" w:hAnsi="Times New Roman"/>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rPr>
      </w:pPr>
      <w:r>
        <w:rPr>
          <w:rFonts w:cs="Times New Roman" w:ascii="Times New Roman" w:hAnsi="Times New Roman"/>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rPr>
            </w:pPr>
            <w:r>
              <w:rPr>
                <w:rFonts w:cs="Times New Roman" w:ascii="Times New Roman" w:hAnsi="Times New Roman"/>
              </w:rPr>
            </w:r>
          </w:p>
        </w:tc>
      </w:tr>
    </w:tbl>
    <w:p>
      <w:pPr>
        <w:pStyle w:val="Normal"/>
        <w:spacing w:before="40" w:after="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40" w:after="40"/>
        <w:jc w:val="both"/>
        <w:rPr>
          <w:rFonts w:ascii="Times New Roman" w:hAnsi="Times New Roman" w:cs="Times New Roman"/>
          <w:b/>
          <w:b/>
          <w:i/>
          <w:i/>
          <w:lang w:val="en-US" w:eastAsia="en-US"/>
        </w:rPr>
      </w:pPr>
      <w:r>
        <w:rPr>
          <w:rFonts w:cs="Times New Roman" w:ascii="Times New Roman" w:hAnsi="Times New Roman"/>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lang w:val="en-US" w:eastAsia="en-US"/>
        </w:rPr>
      </w:pPr>
      <w:r>
        <w:rPr>
          <w:rFonts w:cs="Times New Roman" w:ascii="Times New Roman" w:hAnsi="Times New Roman"/>
          <w:lang w:val="en-US" w:eastAsia="en-US"/>
        </w:rPr>
        <w:t>Full name</w:t>
        <w:tab/>
        <w:t>Date</w:t>
        <w:tab/>
        <w:t>Signatu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4">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5">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Znak">
    <w:name w:val="Naslov 2 Znak"/>
    <w:qFormat/>
    <w:rPr>
      <w:rFonts w:ascii="Arial" w:hAnsi="Arial" w:cs="Arial"/>
      <w:lang w:val="fr-BE" w:bidi="ar-SA"/>
    </w:rPr>
  </w:style>
  <w:style w:type="character" w:styleId="Naslov1Znak">
    <w:name w:val="Naslov 1 Znak"/>
    <w:qFormat/>
    <w:rPr>
      <w:rFonts w:ascii="Arial" w:hAnsi="Arial" w:cs="Arial"/>
      <w:b/>
      <w:lang w:val="fr-BE" w:bidi="ar-SA"/>
    </w:rPr>
  </w:style>
  <w:style w:type="character" w:styleId="Heading1Char">
    <w:name w:val="Heading 1 Char"/>
    <w:qFormat/>
    <w:rPr>
      <w:b/>
      <w:sz w:val="24"/>
      <w:szCs w:val="24"/>
      <w:lang w:val="en-GB" w:bidi="ar-SA"/>
    </w:rPr>
  </w:style>
  <w:style w:type="character" w:styleId="Naslov3Znak">
    <w:name w:val="Naslov 3 Znak"/>
    <w:qFormat/>
    <w:rPr>
      <w:rFonts w:ascii="Arial" w:hAnsi="Arial" w:cs="Arial"/>
      <w:lang w:val="en-GB" w:bidi="ar-SA"/>
    </w:rPr>
  </w:style>
  <w:style w:type="character" w:styleId="Naslov4Znak">
    <w:name w:val="Naslov 4 Znak"/>
    <w:qFormat/>
    <w:rPr>
      <w:rFonts w:ascii="Arial" w:hAnsi="Arial" w:cs="Arial"/>
      <w:b/>
      <w:sz w:val="24"/>
      <w:lang w:val="sv-SE" w:bidi="ar-SA"/>
    </w:rPr>
  </w:style>
  <w:style w:type="character" w:styleId="Naslov5Znak">
    <w:name w:val="Naslov 5 Znak"/>
    <w:qFormat/>
    <w:rPr>
      <w:rFonts w:ascii="Arial" w:hAnsi="Arial" w:cs="Arial"/>
      <w:sz w:val="22"/>
      <w:lang w:val="sv-SE" w:bidi="ar-SA"/>
    </w:rPr>
  </w:style>
  <w:style w:type="character" w:styleId="Naslov6Znak">
    <w:name w:val="Naslov 6 Znak"/>
    <w:qFormat/>
    <w:rPr>
      <w:rFonts w:ascii="Arial" w:hAnsi="Arial" w:cs="Arial"/>
      <w:i/>
      <w:sz w:val="22"/>
      <w:lang w:val="sv-SE" w:bidi="ar-SA"/>
    </w:rPr>
  </w:style>
  <w:style w:type="character" w:styleId="Naslov7Znak">
    <w:name w:val="Naslov 7 Znak"/>
    <w:qFormat/>
    <w:rPr>
      <w:rFonts w:ascii="Arial" w:hAnsi="Arial" w:cs="Arial"/>
      <w:lang w:val="sv-SE" w:bidi="ar-SA"/>
    </w:rPr>
  </w:style>
  <w:style w:type="character" w:styleId="Naslov8Znak">
    <w:name w:val="Naslov 8 Znak"/>
    <w:qFormat/>
    <w:rPr>
      <w:rFonts w:ascii="Arial" w:hAnsi="Arial" w:cs="Arial"/>
      <w:i/>
      <w:lang w:val="sv-SE" w:bidi="ar-SA"/>
    </w:rPr>
  </w:style>
  <w:style w:type="character" w:styleId="Naslov9Znak">
    <w:name w:val="Naslov 9 Znak"/>
    <w:qFormat/>
    <w:rPr>
      <w:rFonts w:ascii="Arial" w:hAnsi="Arial" w:cs="Arial"/>
      <w:b/>
      <w:i/>
      <w:sz w:val="18"/>
      <w:lang w:val="sv-SE" w:bidi="ar-SA"/>
    </w:rPr>
  </w:style>
  <w:style w:type="character" w:styleId="NaslovZnak">
    <w:name w:val="Naslov Znak"/>
    <w:qFormat/>
    <w:rPr>
      <w:rFonts w:ascii="Arial" w:hAnsi="Arial" w:cs="Arial"/>
      <w:b/>
      <w:sz w:val="28"/>
      <w:lang w:val="fr-BE" w:bidi="ar-SA"/>
    </w:rPr>
  </w:style>
  <w:style w:type="character" w:styleId="PodnaslovZnak">
    <w:name w:val="Podnaslov Znak"/>
    <w:qFormat/>
    <w:rPr>
      <w:rFonts w:ascii="Arial" w:hAnsi="Arial" w:cs="Arial"/>
      <w:b/>
      <w:sz w:val="28"/>
      <w:lang w:val="fr-BE" w:bidi="ar-SA"/>
    </w:rPr>
  </w:style>
  <w:style w:type="character" w:styleId="TelobesedilazamikZnak">
    <w:name w:val="Telo besedila - zamik Znak"/>
    <w:qFormat/>
    <w:rPr>
      <w:sz w:val="24"/>
      <w:lang w:val="sv-SE" w:bidi="ar-SA"/>
    </w:rPr>
  </w:style>
  <w:style w:type="character" w:styleId="TelobesedilaZnak">
    <w:name w:val="Telo besedila Znak"/>
    <w:qFormat/>
    <w:rPr>
      <w:rFonts w:ascii="Arial" w:hAnsi="Arial" w:cs="Arial"/>
      <w:lang w:val="sv-SE" w:bidi="ar-SA"/>
    </w:rPr>
  </w:style>
  <w:style w:type="character" w:styleId="Telobesedilazamik2Znak">
    <w:name w:val="Telo besedila - zamik 2 Znak"/>
    <w:qFormat/>
    <w:rPr>
      <w:rFonts w:ascii="Arial" w:hAnsi="Arial" w:cs="Arial"/>
      <w:sz w:val="24"/>
      <w:u w:val="single"/>
      <w:lang w:val="sv-SE" w:bidi="ar-SA"/>
    </w:rPr>
  </w:style>
  <w:style w:type="character" w:styleId="Telobesedilazamik3Znak">
    <w:name w:val="Telo besedila - zamik 3 Znak"/>
    <w:qFormat/>
    <w:rPr>
      <w:rFonts w:ascii="Arial" w:hAnsi="Arial" w:cs="Arial"/>
      <w:sz w:val="24"/>
      <w:lang w:val="sv-SE" w:bidi="ar-SA"/>
    </w:rPr>
  </w:style>
  <w:style w:type="character" w:styleId="GlavaZnak">
    <w:name w:val="Glava Znak"/>
    <w:qFormat/>
    <w:rPr>
      <w:rFonts w:ascii="Arial" w:hAnsi="Arial" w:cs="Arial"/>
      <w:lang w:val="sv-SE" w:bidi="ar-SA"/>
    </w:rPr>
  </w:style>
  <w:style w:type="character" w:styleId="NogaZnak">
    <w:name w:val="Noga Znak"/>
    <w:qFormat/>
    <w:rPr>
      <w:rFonts w:ascii="Arial" w:hAnsi="Arial" w:cs="Arial"/>
      <w:lang w:val="sv-SE" w:bidi="ar-SA"/>
    </w:rPr>
  </w:style>
  <w:style w:type="character" w:styleId="Telobesedila3Znak">
    <w:name w:val="Telo besedila 3 Znak"/>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ZgradbadokumentaZnak">
    <w:name w:val="Zgradba dokumenta Znak"/>
    <w:qFormat/>
    <w:rPr>
      <w:rFonts w:ascii="Arial" w:hAnsi="Arial" w:cs="Arial"/>
      <w:sz w:val="24"/>
      <w:lang w:val="fr-FR" w:bidi="ar-SA"/>
    </w:rPr>
  </w:style>
  <w:style w:type="character" w:styleId="Telobesedila2Znak">
    <w:name w:val="Telo besedila 2 Znak"/>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Komentarsklic">
    <w:name w:val="Komentar - sklic"/>
    <w:qFormat/>
    <w:rPr>
      <w:sz w:val="16"/>
      <w:szCs w:val="16"/>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Telobesedilazamik3">
    <w:name w:val="Telo besedila - zamik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UPORABNIK</cp:lastModifiedBy>
  <cp:lastPrinted>2012-09-24T11:39:00Z</cp:lastPrinted>
  <dcterms:modified xsi:type="dcterms:W3CDTF">2016-07-03T17:23: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